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2o7qW0oNYzrdjgd06zweqR+H63P3YkUwq5Z50Ua2NGpA/WGe47qCFLN14qRc9HYUp79aNe
BfgTqx0FXpWH/hGgoNP3o+WTLXF9arRaM7qlP3tXQaztXgDVqv6fWlW4zzior/nbAOXgcZzK
/hZ4xxWGQVRFmF2DuZPMHNiII+1r4nNC0EVfSNyP/KHuiOBuI8ewFNT/Z9lw+FdexJ4N8nxM
YgA3DUSYxTvITENsyb</vt:lpwstr>
  </property>
  <property fmtid="{D5CDD505-2E9C-101B-9397-08002B2CF9AE}" pid="3" name="_2015_ms_pID_7253431">
    <vt:lpwstr>eZbTjWxF+ogmXp1alpo0JdG1kjUo+jif9P+SDjtfnP9z9mUckBLxNX
sUojLIZyEp2YdcGl6shLwP027dWvMmtGlDzhkwqo37iujSra1GINgTRs5gq5KDdNkM4BqLhU
PsSLl9wmd30gk70rAA1DzjMQS0eFEB5Ka54wZ15Jg+y7Yzp1X9F9TxKSgu6ES3k/nLBihprF
mh4LBarq61OGjO4kMyw6lsEr3mVHlyW1juzG</vt:lpwstr>
  </property>
  <property fmtid="{D5CDD505-2E9C-101B-9397-08002B2CF9AE}" pid="4" name="_2015_ms_pID_7253431_00">
    <vt:lpwstr>_2015_ms_pID_7253431</vt:lpwstr>
  </property>
  <property fmtid="{D5CDD505-2E9C-101B-9397-08002B2CF9AE}" pid="5" name="_2015_ms_pID_7253432">
    <vt:lpwstr>PSHm9I2poOQOVsMs8dddxcxjfH/4512SI8EU
pbxn19aDPtjNvNZanKhj051MJpQgGsRrR/0aUJ3tP/GJcHF5i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